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A.55</w:t>
        <w:tab/>
        <w:t>12.</w:t>
        <w:tab/>
        <w:t>Form: Disputes to Be Media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A.55-1</w:t>
        <w:tab/>
        <w:t>Disputes to be mediat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ll disputes and controversies that may arise in the construction or enforcement of this Settlement Agreement must first be submitted to mediation as a condition precedent to filing any complaint or initiating any other court action related in any way to this Settlement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1A</dc:title>
</cp:coreProperties>
</file>